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BPMPTSP Kota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Sistem Pendukung Keputusan untuk penentuan lokasi pendirian rumah makan di kota gorontalo 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Sistem Pendukung Keputusan penentuan lokasi pendirian rumah makan di kota gorontal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pendukung keputusan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telah melakukan Penelitian dan pembuatan Sistem Pendukung Keputusan penentuan lokasi pendirian rumah makan di Kota 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nantinya hasil penelitian ini ditambahkan model komputasi untuk menghitung jarak terdekat ke lokasi yang dituju yakni lokasi pendirian rumah makan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nantinya sistem informasi geografis lebih dimanfaatkan pada aplikasi ini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99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00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GRICE</dc:creator>
  <dc:description/>
  <cp:keywords/>
  <dc:language>en-US</dc:language>
  <cp:lastModifiedBy>anti</cp:lastModifiedBy>
  <cp:lastPrinted>2012-05-22T04:16:00Z</cp:lastPrinted>
  <dcterms:modified xsi:type="dcterms:W3CDTF">2017-04-26T23:08:00Z</dcterms:modified>
  <cp:revision>23</cp:revision>
  <dc:subject/>
  <dc:title/>
</cp:coreProperties>
</file>